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a podlagi tretjega odstavka 14. člena Zakona o stvarnem premoženju države in samoupravnih lokalnih skupnosti (Uradni list RS, št. 86/10, 75/12, 47/13 – ZDU-1G, 50/14, 90/14 – ZDU-1I, 14/15 – ZUUJFO in 76/15) in 15. člena Statuta Občine Kidričevo (Uradno glasilo slovenskih občin, št. 62/16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Občina Kidričevo brezplačno, na podlagi darilne pogodbe, pridobi nepremičnino v zasebni lasti, in sicer nepremičnino parc. št. 907/8, k.o. (394) Gerečja vas, zemljišče v izmeri 291 m</w:t>
      </w:r>
      <w:r>
        <w:rPr>
          <w:rFonts w:cs="Garamond" w:ascii="Garamond" w:hAnsi="Garamond"/>
          <w:sz w:val="22"/>
          <w:szCs w:val="22"/>
          <w:vertAlign w:val="superscript"/>
        </w:rPr>
        <w:t>2</w:t>
      </w:r>
      <w:r>
        <w:rPr>
          <w:rFonts w:cs="Garamond" w:ascii="Garamond" w:hAnsi="Garamond"/>
          <w:sz w:val="22"/>
          <w:szCs w:val="22"/>
        </w:rPr>
        <w:t>, z namenom prenosa v javno dobro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Darilna pogodba mora vsebovati zemljiškoknjižno dovolilo, da imetnica pravice prepovedi odtujitve, izrecno in nepogojno dovoljuje, da se pri nepremičnini parc. št. 907/8, k.o. (394) Gerečja vas, izvede izbris pravice prepovedi odtujitve z naslednjo vsebino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»Na podlagi notarkega zapisa pogodbe o dosmrtnem preživljanju, opr.št. SV 523/09 z dne 5.3.2009se vknjiži prepoved odtujitve in obremenitve«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Številka: 478-2/2015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bčina Kidričevo je dne 18.2.2015 prejela vlogo g. Alojza in ge. Marije Murks, za odstop nepremičnine parc. št. 907/8, k.o. (394) Gerečja vas, v javno dobro. Predmetna nepremičnina bo služila za namen dovozne poti oziroma ceste občanom na naslovih Ob železnici 10, 11, 12 in 1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o podatkih zemljiške knjige sta lastnika nepremičnine parc. št. 907/8, k.o. (394) Gerečja vas, Alojz Murks, do 9/16 celote in Marija Murks, do 7/16 celot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Na navedeni nepremičnini je prav tako vknjižena pravica prepovedi odtujitve z naslednjo vsebino: »Na podlagi notarkega zapisa pogodbe o dosmrtnem preživljanju, opr.št. SV 523/09 z dne 5.3.2009se vknjiži prepoved odtujitve in obremenitve«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V 19. členu Zakona o stvarnem premoženju države in samoupravnih lokalnih skupnosti (Uradni list RS, št. 86/10, 75/12, 47/13 – ZDU-1G, 50/14, 90/14 – ZDU-1I, 14/15 – ZUUJFO in 76/15) je določeno, da se lahko nepremično premoženje pridobi brezplačno, razen če bi taka pridobitev povzročila večje stroške ali če bi bilo lastništvo povezano s pogoji, ki bi povzročili nesorazmerne obveznosti za samoupravno lokalno skupnost glede na koristi brezplačne pridobitve. Nadalje je v 26. členu Uredbe o stvarnem premoženju države in samoupravnih lokalnih skupnosti (Uradni list RS, št. 34/11, 42/12, 24/13, 10/14 in 58/16) določeno, da se lahko stvarno premoženje, katerega lastnik postane samoupravna lokalna skupnost, pridobiva v takem obsegu ter taki kvaliteti, ki zagotavlja najboljše pogoje za izvrševanje nalog bodočega upravljavca, brez nepotrebnih zalog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     Anton LESKOVAR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župan Občine Kidričevo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Marec 2017</w:t>
    </w:r>
  </w:p>
  <w:p>
    <w:pPr>
      <w:pStyle w:val="Header"/>
      <w:jc w:val="right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35:00Z</dcterms:created>
  <dc:creator>Valerija HORVAT</dc:creator>
  <dc:description/>
  <dc:language>en-US</dc:language>
  <cp:lastModifiedBy>Zdenka Frank</cp:lastModifiedBy>
  <cp:lastPrinted>2017-02-27T13:05:00Z</cp:lastPrinted>
  <dcterms:modified xsi:type="dcterms:W3CDTF">2017-03-10T07:35:00Z</dcterms:modified>
  <cp:revision>2</cp:revision>
  <dc:subject/>
  <dc:title>Na podlagi 14</dc:title>
</cp:coreProperties>
</file>